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 ЧЕТВЕР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 xml:space="preserve">04.12. 2025 р. </w:t>
        <w:tab/>
        <w:tab/>
        <w:tab/>
        <w:tab/>
        <w:tab/>
        <w:t xml:space="preserve">                                  № 6100-84-</w:t>
      </w:r>
      <w:r>
        <w:rPr/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Про</w:t>
      </w:r>
      <w:bookmarkStart w:id="3" w:name="_Hlk213323853"/>
      <w:bookmarkStart w:id="4" w:name="_Hlk162964601"/>
      <w:bookmarkStart w:id="5" w:name="_Hlk42161376"/>
      <w:bookmarkStart w:id="6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ийняття у 2025 році субвен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державного бюджету місцев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ам на реалізацію прое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 рамках Програми з від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країни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4"/>
      <w:bookmarkEnd w:id="5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7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</w:t>
      </w:r>
      <w:r>
        <w:rPr/>
        <w:t xml:space="preserve"> </w:t>
      </w:r>
      <w:r>
        <w:rPr>
          <w:lang w:val="uk-UA"/>
        </w:rPr>
        <w:t xml:space="preserve">до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овідомлення Державної казначейської служби України № 102 від 11.11.2025р. про зміни до річного розпису асигнувань державного бюджету на 2025 рік, керуючись нормами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End w:id="7"/>
      <w:r>
        <w:rPr>
          <w:rFonts w:cs="Times New Roman" w:ascii="Times New Roman" w:hAnsi="Times New Roman"/>
          <w:sz w:val="26"/>
          <w:szCs w:val="26"/>
          <w:lang w:val="uk-UA"/>
        </w:rPr>
        <w:t>Порядку та умов надання 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 (зі змінами), наказу Міністерства розвитку громад та територій України від 14.10.2025 року № 1490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 у відповідності до норм Закону України 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Прийняти у 2025 році до місцевого бюджету Бучанської міської територіальної громади кошти субвенції з державного бюджету місцевим бюджетам на реалізацію проектів в рамках Програми з відновлення України у вигляді міжбюджетного трансферту у сумі 50 000 000,00 грн на наступні проекти:</w:t>
      </w:r>
    </w:p>
    <w:p>
      <w:pPr>
        <w:pStyle w:val="TextBody"/>
        <w:ind w:left="709" w:hanging="567"/>
        <w:jc w:val="both"/>
        <w:rPr/>
      </w:pPr>
      <w:r>
        <w:rPr>
          <w:sz w:val="26"/>
          <w:szCs w:val="26"/>
          <w:lang w:val="uk-UA"/>
        </w:rPr>
        <w:t>1.1. 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в м. Буча, Київської області. Коригування, у сумі 15 000 000,00 грн;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</w:t>
        <w:tab/>
        <w:t xml:space="preserve">Реконструкція з добудовою трьох корпусів загальноосвітньої школи №1 І-ІІІ ступенів по вул. Малиновського, 74,  м. Буча, Київської області, у сумі </w:t>
      </w:r>
    </w:p>
    <w:p>
      <w:pPr>
        <w:pStyle w:val="TextBody"/>
        <w:ind w:left="709" w:hanging="0"/>
        <w:jc w:val="both"/>
        <w:rPr/>
      </w:pPr>
      <w:r>
        <w:rPr>
          <w:sz w:val="26"/>
          <w:szCs w:val="26"/>
          <w:lang w:val="uk-UA"/>
        </w:rPr>
        <w:t xml:space="preserve">35 000 000,00 грн. </w:t>
      </w:r>
    </w:p>
    <w:p>
      <w:pPr>
        <w:pStyle w:val="TextBody"/>
        <w:numPr>
          <w:ilvl w:val="0"/>
          <w:numId w:val="2"/>
        </w:numPr>
        <w:ind w:left="14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ити головними розпорядниками бюджетних коштів субвенції з державного бюджету місцевим бюджетам на реалізацію проектів в рамках Програми з відновлення України Відділ освіти Бучанської міської ра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/>
      </w:pPr>
      <w:bookmarkStart w:id="8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8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9" w:name="_GoBack"/>
      <w:bookmarkEnd w:id="9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10" w:name="_Hlk182304117"/>
      <w:bookmarkEnd w:id="10"/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 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11" w:name="_Hlk182304117"/>
      <w:bookmarkStart w:id="12" w:name="_Hlk182304117"/>
      <w:bookmarkEnd w:id="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22:00Z</dcterms:created>
  <dc:creator>Бюджет</dc:creator>
  <dc:description/>
  <cp:keywords/>
  <dc:language>en-US</dc:language>
  <cp:lastModifiedBy>User</cp:lastModifiedBy>
  <cp:lastPrinted>2025-12-05T14:23:00Z</cp:lastPrinted>
  <dcterms:modified xsi:type="dcterms:W3CDTF">2025-12-05T12:23:00Z</dcterms:modified>
  <cp:revision>3</cp:revision>
  <dc:subject/>
  <dc:title>                                                                                                                   </dc:title>
</cp:coreProperties>
</file>